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te soigné et bien présenté, mais les liens ne marchaient pas lors de la remise  ( erreurs de dossiers). Attention à la mise en ligne 15/2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5:38:00Z</dcterms:created>
  <dc:creator>ORDI-VB</dc:creator>
  <dc:description/>
  <dc:language>en-US</dc:language>
  <cp:lastModifiedBy>ORDI-VB</cp:lastModifiedBy>
  <dcterms:modified xsi:type="dcterms:W3CDTF">2009-05-27T15:39:00Z</dcterms:modified>
  <cp:revision>2</cp:revision>
  <dc:subject/>
  <dc:title/>
</cp:coreProperties>
</file>